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5760647"/>
            <w:bookmarkStart w:id="1" w:name="__Fieldmark__0_31576064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5760647"/>
            <w:bookmarkStart w:id="3" w:name="__Fieldmark__1_31576064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5760647"/>
            <w:bookmarkStart w:id="5" w:name="__Fieldmark__2_31576064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5760647"/>
            <w:bookmarkStart w:id="7" w:name="__Fieldmark__3_31576064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5760647"/>
            <w:bookmarkStart w:id="9" w:name="__Fieldmark__4_315760647"/>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5760647"/>
            <w:bookmarkStart w:id="11" w:name="__Fieldmark__5_315760647"/>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5760647"/>
            <w:bookmarkStart w:id="13" w:name="__Fieldmark__6_315760647"/>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5760647"/>
            <w:bookmarkStart w:id="15" w:name="__Fieldmark__7_31576064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5760647"/>
            <w:bookmarkStart w:id="17" w:name="__Fieldmark__8_315760647"/>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5760647"/>
            <w:bookmarkStart w:id="19" w:name="__Fieldmark__9_31576064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5760647"/>
            <w:bookmarkStart w:id="21" w:name="__Fieldmark__10_315760647"/>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5760647"/>
            <w:bookmarkStart w:id="23" w:name="__Fieldmark__11_315760647"/>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5760647"/>
            <w:bookmarkStart w:id="25" w:name="__Fieldmark__12_315760647"/>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5760647"/>
            <w:bookmarkStart w:id="27" w:name="__Fieldmark__13_315760647"/>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5760647"/>
            <w:bookmarkStart w:id="29" w:name="__Fieldmark__14_315760647"/>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5760647"/>
            <w:bookmarkStart w:id="31" w:name="__Fieldmark__15_315760647"/>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5760647"/>
            <w:bookmarkStart w:id="33" w:name="__Fieldmark__16_31576064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5760647"/>
            <w:bookmarkStart w:id="35" w:name="__Fieldmark__17_315760647"/>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15760647"/>
            <w:bookmarkStart w:id="37" w:name="__Fieldmark__18_315760647"/>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23:00Z</dcterms:created>
  <dc:creator>DSE</dc:creator>
  <dc:description/>
  <dc:language>en-US</dc:language>
  <cp:lastModifiedBy>Mkateko Maluleke</cp:lastModifiedBy>
  <cp:lastPrinted>2017-03-22T16:20:00Z</cp:lastPrinted>
  <dcterms:modified xsi:type="dcterms:W3CDTF">2018-10-04T10:2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